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kauf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räposition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правилно да употребе предлоге за место.</w:t>
            </w:r>
          </w:p>
        </w:tc>
      </w:tr>
      <w:tr>
        <w:trPr>
          <w:trHeight w:val="71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потребе предлоге за место у реченица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67. У дну странице налазе се речи, тачније именице које ће ученици користити у овој вежби. Наставник пише именице на табли, како би ученици знали шта оне значе, а ученици преписују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затим пушта ученицима ЦД, број 4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Latn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. Ученици слушају дијалоге и прате облачиће са текстом дијалога у уџбенику. Након слушања, наставник објашњава ученицима да ће у паровима направити исти дијалог као у облачићима, само са измењеним речима. Дакле користиће речи одоздо које су мало пре писали. Наставник скреће ученицима пажњу на предлог ”у” и на његову употребу са различитим родовима имениц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 w:eastAsia="sr-Latn-CS"/>
              </w:rPr>
              <w:t>Im – se koristi kod imenica muškog i srednjeg rod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 w:eastAsia="sr-Latn-CS"/>
              </w:rPr>
              <w:t>In der – se koristi kod imenica ženskog rod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Парови ће бити ученици који седе заједно у клупи. Наставник даје ученицима време да се договоре и смисле дијалог и помаже ученицима којима је помоћ потребна. Када су спремни, ученици започињу дијалог усмено.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Очекивана питања 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nen wir eine Hose kaufen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m Bekleidungsgeschäf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Wo können wir Brot kaufe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m Lebensmittelmark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Вежба траје све док сви парови не дођу на ред да изведу свој дијало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3, како би урадили задатак 3. Ученици одговарају на питања и вежбају употребу предлога за место ”у”. Питања се односе на то у којој продавници можемо да купимо одређене ствари. Ученици одговарају самостално на питања, а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са вежбом, наставник их позива да прочитају речениц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Konditore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Spielwarengeschäf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n der Tierhandlun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m Bekleidungsgeschäf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n der Drogeri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n der Buchhandlun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8:00:00Z</dcterms:created>
  <dc:creator>Vera Scekic</dc:creator>
  <dc:description/>
  <cp:keywords/>
  <dc:language>en-US</dc:language>
  <cp:lastModifiedBy>Microsoft Office User</cp:lastModifiedBy>
  <dcterms:modified xsi:type="dcterms:W3CDTF">2021-02-07T19:52:00Z</dcterms:modified>
  <cp:revision>10</cp:revision>
  <dc:subject/>
  <dc:title/>
</cp:coreProperties>
</file>